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1923879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72079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6475176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76241274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